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5404854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9259842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6291541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1458836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4539213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8340902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2555419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1830813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9863386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0141959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5109614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1690523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221597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6040838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4671350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0289141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8456775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0902592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9687548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2301260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2587244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0046984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5693998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8745609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4872157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9687332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3849839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6046447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4965945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3863314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0273577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3029344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5870050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4680120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6023267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2206579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8987204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9383237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1714031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8302038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9754580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2081032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2176794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1237347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4243892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7106529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